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 xml:space="preserve">SISTEMA INFORMATIVO MIUR - DIPARTIMENTO DELL'ISTRUZIONE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:</w:t>
      </w:r>
      <w:r>
        <w:rPr>
          <w:b/>
        </w:rPr>
        <w:t>A007    ARTE DELLA FOTOGR. E GRAFICA PUBBL</w:t>
      </w:r>
      <w:r>
        <w:rPr/>
        <w:t>.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DATI DI TITOLARITA'                                        PUNTEGGI                                PRECED      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RICONG.    ALTRI       CURE           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MASINI                     OMBRETTA           LIRC01000E-"C.COLOMBO"              6,00           0,00           0,00             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10/06/1977  FO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 TIPI POSTO :  N = POSTO NORMALE        H = POSTO DI SOSTEGNO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:</w:t>
      </w:r>
      <w:r>
        <w:rPr>
          <w:b/>
        </w:rPr>
        <w:t>A017    DISCIPLINE ECONOMICO-AZIENDALI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DATI DI TITOLARITA'                               PUNTEGGI                                 PRECED        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RICONG.    ALTRI       CURE              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MONTALTI                   MARCO              RNSS000XZ6-                           12,00             6,00           0,00                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05/09/1961  FO</w:t>
      </w:r>
    </w:p>
    <w:p>
      <w:pPr>
        <w:pStyle w:val="Normal"/>
        <w:rPr/>
      </w:pPr>
      <w:r>
        <w:rPr/>
        <w:t xml:space="preserve">  </w:t>
      </w:r>
      <w:r>
        <w:rPr/>
        <w:t>2. POLLARINI                  VALERIA            RNSS000XZ6-                           12,00             6,00           0,00                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22/03/1963  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 TIPI POSTO :  N = POSTO NORMALE        H = POSTO DI SOSTEGNO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:</w:t>
      </w:r>
      <w:r>
        <w:rPr>
          <w:b/>
        </w:rPr>
        <w:t>A019    DISCIPLINE GIURIDICHE ED ECONOMIC</w:t>
      </w:r>
      <w:r>
        <w:rPr/>
        <w:t>.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PUNTEGGI                              PRECED     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RICONG.    ALTRI       CURE        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BOSCHI                     CARLOTTA           FITD01601R-ENRICO FERMI           0,00            0,00            0,00           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25/06/1974  FO</w:t>
      </w:r>
    </w:p>
    <w:p>
      <w:pPr>
        <w:pStyle w:val="Normal"/>
        <w:rPr/>
      </w:pPr>
      <w:r>
        <w:rPr/>
        <w:t xml:space="preserve">  </w:t>
      </w:r>
      <w:r>
        <w:rPr/>
        <w:t>2. BERARDI                    BEATRICE           RASS000XR6-                                    16,00          10,00           0,00               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)    21/11/1965  FO</w:t>
      </w:r>
    </w:p>
    <w:p>
      <w:pPr>
        <w:pStyle w:val="Normal"/>
        <w:rPr/>
      </w:pPr>
      <w:r>
        <w:rPr/>
        <w:t xml:space="preserve">  </w:t>
      </w:r>
      <w:r>
        <w:rPr/>
        <w:t>3. MONTALTI                   MARCO              RNSS000XZ6-                                    12,00            6,00           0,00               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)    05/09/1961  F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EGENDA TIPI POSTO :  N = POSTO NORMALE        H = POSTO DI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  <w:u w:val="single"/>
        </w:rPr>
        <w:t>CLASSE CONCORSO A02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ESCLUSO:  </w:t>
      </w:r>
      <w:r>
        <w:rPr/>
        <w:t>BRESSAN TOMMASO        DA RAVENNA CL A022           (MANCANZA TITOLO DI ACCESSO: ABILITAZIONE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:</w:t>
      </w:r>
      <w:r>
        <w:rPr>
          <w:b/>
        </w:rPr>
        <w:t>A022    DISCIPLINE PLASTICHE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       PUNTEGGI                           PRECED 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RICONG.    ALTRI       CURE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BRESSAN                    TOMMASO            RASL006012-PIER LUIGI NERVI           9,00             3,00           0,00               PB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18/10/1950  RO</w:t>
      </w:r>
    </w:p>
    <w:p>
      <w:pPr>
        <w:pStyle w:val="Normal"/>
        <w:rPr/>
      </w:pPr>
      <w:r>
        <w:rPr/>
        <w:t xml:space="preserve">  </w:t>
      </w:r>
      <w:r>
        <w:rPr/>
        <w:t>2. DIGIESI                    LUCIA              VITE00801G-S. BOSCARDIN                           6,00              0,00           0,00                                               H,N</w:t>
      </w:r>
    </w:p>
    <w:p>
      <w:pPr>
        <w:pStyle w:val="Normal"/>
        <w:rPr/>
      </w:pPr>
      <w:r>
        <w:rPr/>
        <w:t xml:space="preserve">          </w:t>
      </w:r>
      <w:r>
        <w:rPr/>
        <w:t>13/08/1954  BA</w:t>
      </w:r>
    </w:p>
    <w:p>
      <w:pPr>
        <w:pStyle w:val="Normal"/>
        <w:rPr/>
      </w:pPr>
      <w:r>
        <w:rPr/>
        <w:t xml:space="preserve">  </w:t>
      </w:r>
      <w:r>
        <w:rPr/>
        <w:t>3. VALENTE    SALVATORE    RNSL001015-SEZIONE ARTISTICA SERPIERI        6,00              0,00           0,00 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28/03/1957  V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EGENDA TIPI POSTO :  N = POSTO NORMALE        H = POSTO DI SOSTEGNO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 xml:space="preserve">ASSEGNAZIONE PROVVISORIA INTERPROVINCIALE </w:t>
      </w:r>
      <w:r>
        <w:rPr/>
        <w:t xml:space="preserve">- SCUOLA SECONDARIA DI II GRADO 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:</w:t>
      </w:r>
      <w:r>
        <w:rPr>
          <w:b/>
        </w:rPr>
        <w:t>A025    DISEGNO E STORIA DELL'ARTE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PUNTEGGI                              PRECED     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RICONG.    ALTRI       CURE        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DIGIESI                    LUCIA                  VITE00801G-S. BOSCARDIN                6,00             0,00            0,00                                                     H,N</w:t>
      </w:r>
    </w:p>
    <w:p>
      <w:pPr>
        <w:pStyle w:val="Normal"/>
        <w:rPr/>
      </w:pPr>
      <w:r>
        <w:rPr/>
        <w:t xml:space="preserve">   </w:t>
      </w:r>
      <w:r>
        <w:rPr/>
        <w:t>(*)    13/08/1954  BA</w:t>
      </w:r>
    </w:p>
    <w:p>
      <w:pPr>
        <w:pStyle w:val="Normal"/>
        <w:rPr/>
      </w:pPr>
      <w:r>
        <w:rPr/>
        <w:t xml:space="preserve">  </w:t>
      </w:r>
      <w:r>
        <w:rPr/>
        <w:t>2. MASINI                     OMBRETTA           LIRC01000E-"C.COLO                        6,00             0,00            0,00            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)    10/06/1977  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ESCLUSO:  </w:t>
      </w:r>
      <w:r>
        <w:rPr/>
        <w:t>BRESSAN TOMMASO       DA RAVENNA CL A022        (MANCANZA TITOLO DI ACCESSO: ABILITAZI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EGENDA TIPI POSTO :  N = POSTO NORMALE        H = POSTO DI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</w:t>
      </w:r>
      <w:r>
        <w:rPr>
          <w:b/>
        </w:rPr>
        <w:t>:A029    EDUCAZIONE FISICA II GRADO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    PUNTEGGI                              PRECED     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RICONG.    ALTRI       CURE        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GALASSI                    TINA               RNTL010008-"O. BELLUZZI"                       13,00          7,00            0,00           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15/01/1961  FO</w:t>
      </w:r>
    </w:p>
    <w:p>
      <w:pPr>
        <w:pStyle w:val="Normal"/>
        <w:rPr/>
      </w:pPr>
      <w:r>
        <w:rPr/>
        <w:t xml:space="preserve">  </w:t>
      </w:r>
      <w:r>
        <w:rPr/>
        <w:t>2. PALUMBO                ROCCO    ARPS002017-PIERO DELLA FRANCESCA        10,00           4,00           0,00           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27/11/1961  TA</w:t>
      </w:r>
    </w:p>
    <w:p>
      <w:pPr>
        <w:pStyle w:val="Normal"/>
        <w:rPr/>
      </w:pPr>
      <w:r>
        <w:rPr/>
        <w:t xml:space="preserve">  </w:t>
      </w:r>
      <w:r>
        <w:rPr/>
        <w:t>3. PIRACCINI                  FRANCO             MOTF01000V-F.CORNI                            9,00            3,00           0,00           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01/12/1954  FO</w:t>
      </w:r>
    </w:p>
    <w:p>
      <w:pPr>
        <w:pStyle w:val="Normal"/>
        <w:rPr/>
      </w:pPr>
      <w:r>
        <w:rPr/>
        <w:t xml:space="preserve">  </w:t>
      </w:r>
      <w:r>
        <w:rPr/>
        <w:t>4. ROSSI                      DANILA             MOTF00801X-GALILEO GALILEI                9,00            3,00           0,00                                                       H,N</w:t>
      </w:r>
    </w:p>
    <w:p>
      <w:pPr>
        <w:pStyle w:val="Normal"/>
        <w:rPr/>
      </w:pPr>
      <w:r>
        <w:rPr/>
        <w:t xml:space="preserve">          </w:t>
      </w:r>
      <w:r>
        <w:rPr/>
        <w:t>02/03/1956  FO</w:t>
      </w:r>
    </w:p>
    <w:p>
      <w:pPr>
        <w:pStyle w:val="Normal"/>
        <w:rPr/>
      </w:pPr>
      <w:r>
        <w:rPr/>
        <w:t xml:space="preserve">  </w:t>
      </w:r>
      <w:r>
        <w:rPr/>
        <w:t>5. FASANELLI            PAOLA    UDRI040009-IPSIA "G. CECONI" UDINE</w:t>
      </w:r>
      <w:r>
        <w:rPr>
          <w:sz w:val="22"/>
          <w:szCs w:val="22"/>
        </w:rPr>
        <w:t xml:space="preserve">                 9,00              3,00            0,00                                                             H,N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9/03/1956  TN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6. ORLANDI     MORENO   RORH01000C-IST.PROF ALBERGHIERO - ADRIA      9,00            3,00           0,00                                                       H,N</w:t>
      </w:r>
    </w:p>
    <w:p>
      <w:pPr>
        <w:pStyle w:val="Normal"/>
        <w:rPr/>
      </w:pPr>
      <w:r>
        <w:rPr/>
        <w:t xml:space="preserve">          </w:t>
      </w:r>
      <w:r>
        <w:rPr/>
        <w:t>15/01/1960  FO</w:t>
      </w:r>
    </w:p>
    <w:p>
      <w:pPr>
        <w:pStyle w:val="Normal"/>
        <w:rPr/>
      </w:pPr>
      <w:r>
        <w:rPr/>
        <w:t xml:space="preserve">  </w:t>
      </w:r>
      <w:r>
        <w:rPr/>
        <w:t>7. TASSINARI    NIVES          FRMM04500Q-S.M.S. "LEONARDO DA VINCI"        6,00            0,00           0,00                  PH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*)   28/08/1953  FO</w:t>
      </w:r>
    </w:p>
    <w:p>
      <w:pPr>
        <w:pStyle w:val="Normal"/>
        <w:rPr/>
      </w:pPr>
      <w:r>
        <w:rPr/>
        <w:t xml:space="preserve">  </w:t>
      </w:r>
      <w:r>
        <w:rPr/>
        <w:t>8. MEDRI            ANTONELLA   MIMM8AL01V-E. DE FILIPPO - BRUGHERIO     6,00             0,00           0,00              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*)   03/12/1955  FO</w:t>
      </w:r>
    </w:p>
    <w:p>
      <w:pPr>
        <w:pStyle w:val="Normal"/>
        <w:rPr/>
      </w:pPr>
      <w:r>
        <w:rPr/>
        <w:t xml:space="preserve">  </w:t>
      </w:r>
      <w:r>
        <w:rPr/>
        <w:t>9. CARIOLI                    CATIA              RNMM01000D-"ALIGHIERI - FERMI"         6,00             0,00          0,00              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*)   28/11/1958  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EGENDA TIPI POSTO :  N = POSTO NORMALE        H = POSTO DI SOSTEGNO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:</w:t>
      </w:r>
      <w:r>
        <w:rPr>
          <w:b/>
        </w:rPr>
        <w:t>A038    FISICA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          PUNTEGGI                            PRECED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RICONG.    ALTRI       CURE   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IOLI                       ELENA              PRTF004021-PIETRO GIORDANI                      9,00             3,00            0,00     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30/12/1969  FO</w:t>
      </w:r>
    </w:p>
    <w:p>
      <w:pPr>
        <w:pStyle w:val="Normal"/>
        <w:rPr/>
      </w:pPr>
      <w:r>
        <w:rPr/>
        <w:t xml:space="preserve">  </w:t>
      </w:r>
      <w:r>
        <w:rPr/>
        <w:t>2. CASAVECCHIA  MARCELLO  FEPM00701X-LICEO SOCIALE "G. CARDUCCI"      13,00    7,00            0,00         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)    06/03/1963  FO</w:t>
      </w:r>
    </w:p>
    <w:p>
      <w:pPr>
        <w:pStyle w:val="Normal"/>
        <w:rPr/>
      </w:pPr>
      <w:r>
        <w:rPr/>
        <w:t xml:space="preserve">  </w:t>
      </w:r>
      <w:r>
        <w:rPr/>
        <w:t>3. GIRARDINI                  DANTE     RNPC01000V-"G.CESARE/M.VALGIMIGLI"          12,00     6,00            0,00        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)    24/06/1956  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EGENDA TIPI POSTO :  N = POSTO NORMALE        H = POSTO DI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:</w:t>
      </w:r>
      <w:r>
        <w:rPr>
          <w:b/>
        </w:rPr>
        <w:t>A039    GEOGRAFIA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PUNTEGGI                                PRECED   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RICONG.    ALTRI       CURE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BALDELLI                   SIMONETTA          RNTD030003-"R. MOLARI"                 6,00              0,00            0,00   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23/05/1960  FO</w:t>
      </w:r>
    </w:p>
    <w:p>
      <w:pPr>
        <w:pStyle w:val="Normal"/>
        <w:rPr/>
      </w:pPr>
      <w:r>
        <w:rPr/>
        <w:t xml:space="preserve">  </w:t>
      </w:r>
      <w:r>
        <w:rPr/>
        <w:t>2. DE FELICE                  ANNA MARIA         RAMM802018-"GESSI R."                    6,00             0,00            0,00       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*)   13/08/1964  A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 TIPI POSTO :  N = POSTO NORMALE        H = POSTO DI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:</w:t>
      </w:r>
      <w:r>
        <w:rPr>
          <w:b/>
        </w:rPr>
        <w:t>A047    MATEMATICA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              PUNTEGGI                          PRECED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RICONG.    ALTRI       CURE 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MOLARI                     ANNA               RNRH030001-"S.P. MALATESTA"                  18,00            12,00         0,00                   PI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19/04/1972  FO</w:t>
      </w:r>
    </w:p>
    <w:p>
      <w:pPr>
        <w:pStyle w:val="Normal"/>
        <w:rPr/>
      </w:pPr>
      <w:r>
        <w:rPr/>
        <w:t xml:space="preserve">  </w:t>
      </w:r>
      <w:r>
        <w:rPr/>
        <w:t>2. CERINO  FRANCESCO   CBTF02050D-I.T.INDUSTRIALE"E.MAJORANA"COR    13,00             7,00          0,00    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 xml:space="preserve">19/07/1965  UD        </w:t>
      </w:r>
    </w:p>
    <w:p>
      <w:pPr>
        <w:pStyle w:val="Normal"/>
        <w:rPr/>
      </w:pPr>
      <w:r>
        <w:rPr/>
        <w:t xml:space="preserve">  </w:t>
      </w:r>
      <w:r>
        <w:rPr/>
        <w:t>3. CASAVECCHIA   MARCELLO   FEPM00701X-LICEO SOCIALE "G. CARDUCCI"  13,00           7,00           0,00       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)    06/03/1963  FO</w:t>
      </w:r>
    </w:p>
    <w:p>
      <w:pPr>
        <w:pStyle w:val="Normal"/>
        <w:rPr/>
      </w:pPr>
      <w:r>
        <w:rPr/>
        <w:t xml:space="preserve">  </w:t>
      </w:r>
      <w:r>
        <w:rPr/>
        <w:t>4. GIRARDINI           DANTE          RNPC01000V-"G.CESARE/M.VALGIMIGLI"          12,00             6,00          0,00       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)    24/06/1956  VE</w:t>
      </w:r>
    </w:p>
    <w:p>
      <w:pPr>
        <w:pStyle w:val="Normal"/>
        <w:rPr/>
      </w:pPr>
      <w:r>
        <w:rPr/>
        <w:t xml:space="preserve">  </w:t>
      </w:r>
      <w:r>
        <w:rPr/>
        <w:t>5. LAGHI                      STEFANO            RNMM01000D-"ALIGHIERI - FERMI"            16,00           10,00          0,00       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*)   29/11/1967  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 TIPI POSTO :  N = POSTO NORMALE        H = POSTO DI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:</w:t>
      </w:r>
      <w:r>
        <w:rPr>
          <w:b/>
        </w:rPr>
        <w:t>A048    MATEMATICA APPLICATA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                    PUNTEGGI                       PRECED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RICONG.    ALTRI       CURE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CASAVECCHIA   MARCELLO   FEPM00701X-LICEO SOCIALE "G. CARDUCCI"      13,00            7,00           0,00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)    06/03/1963  FO</w:t>
      </w:r>
    </w:p>
    <w:p>
      <w:pPr>
        <w:pStyle w:val="Normal"/>
        <w:rPr/>
      </w:pPr>
      <w:r>
        <w:rPr/>
        <w:t xml:space="preserve">  </w:t>
      </w:r>
      <w:r>
        <w:rPr/>
        <w:t>2. GIRARDINI                  DANTE              RNPC01000V-"G.CESARE/M.VALGIMIGLI"    12,00           6,00           0,00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)    24/06/1956  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 TIPI POSTO :  N = POSTO NORMALE        H = POSTO DI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GRADUATORIA ASSEGNAZIONE</w:t>
      </w:r>
      <w:r>
        <w:rPr/>
        <w:t xml:space="preserve"> PROVVISORIA INTERPROVINCIALE - SCUOLA SECONDARIA DI II GRADO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:</w:t>
      </w:r>
      <w:r>
        <w:rPr>
          <w:b/>
        </w:rPr>
        <w:t>A049    MATEMATICA E FISICA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                   PUNTEGGI                     PRECED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RICONG.    ALTRI       CURE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CASAVECCHIA   MARCELLO   FEPM00701X-LICEO SOCIALE "G. CARDUCCI"      13,00           7,00            0,00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06/03/1963  FO</w:t>
      </w:r>
    </w:p>
    <w:p>
      <w:pPr>
        <w:pStyle w:val="Normal"/>
        <w:rPr/>
      </w:pPr>
      <w:r>
        <w:rPr/>
        <w:t xml:space="preserve">  </w:t>
      </w:r>
      <w:r>
        <w:rPr/>
        <w:t>2. GIRARDINI                  DANTE              RNPC01000V-"G.CESARE/M.VALGIMIGLI"   12,00           6,00             0,00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24/06/1956  V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 TIPI POSTO :  N = POSTO NORMALE        H = POSTO DI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:</w:t>
      </w:r>
      <w:r>
        <w:rPr>
          <w:b/>
        </w:rPr>
        <w:t>A050    LETTERE IST.ISTR.SECOND. DI II GR</w:t>
      </w:r>
      <w:r>
        <w:rPr/>
        <w:t>.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             PUNTEGGI                     PRECED 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RICONG.    ALTRI       CURE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MAZZA                      CHIARA             RATD01000G-A. ORIANI                               13,00            7,00           0,00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28/02/1967  FO</w:t>
      </w:r>
    </w:p>
    <w:p>
      <w:pPr>
        <w:pStyle w:val="Normal"/>
        <w:rPr/>
      </w:pPr>
      <w:r>
        <w:rPr/>
        <w:t xml:space="preserve">  </w:t>
      </w:r>
      <w:r>
        <w:rPr/>
        <w:t>2. RANIERI                    ANNA               AVPC009014-LUIGI EINAUDI                          9,00             3,00          0,00     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)    15/03/1970  NA</w:t>
      </w:r>
    </w:p>
    <w:p>
      <w:pPr>
        <w:pStyle w:val="Normal"/>
        <w:rPr/>
      </w:pPr>
      <w:r>
        <w:rPr/>
        <w:t xml:space="preserve">  </w:t>
      </w:r>
      <w:r>
        <w:rPr/>
        <w:t>3. GIUNTI                     DAVIDE             PCMM818019-G. GATTI                                  10,00             4,00          0,00     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*)   09/12/1973  FO</w:t>
      </w:r>
    </w:p>
    <w:p>
      <w:pPr>
        <w:pStyle w:val="Normal"/>
        <w:rPr/>
      </w:pPr>
      <w:r>
        <w:rPr/>
        <w:t xml:space="preserve">  </w:t>
      </w:r>
      <w:r>
        <w:rPr/>
        <w:t>4. RIGHI       FABIOLA            RAAA029004-"TOLOSANO A."-FAENZA 4 CIRC.-      6,00              0,00          0,00           N</w:t>
      </w:r>
    </w:p>
    <w:p>
      <w:pPr>
        <w:pStyle w:val="Normal"/>
        <w:rPr/>
      </w:pPr>
      <w:r>
        <w:rPr/>
        <w:t xml:space="preserve">   </w:t>
      </w:r>
      <w:r>
        <w:rPr/>
        <w:t>(**)   26/02/1971  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 TIPI POSTO :  N = POSTO NORMALE        H = POSTO DI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:</w:t>
      </w:r>
      <w:r>
        <w:rPr>
          <w:b/>
        </w:rPr>
        <w:t>A051    LETTERE,LATINO NEI LICEI E IST.MAG</w:t>
      </w:r>
      <w:r>
        <w:rPr/>
        <w:t>.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          PUNTEGGI                        PRECED   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RICONG.    ALTRI       CURE  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GRILLANDI                  LORETTA            RNPS001018-"A. SERPIERI"                    12,00           6,00          0,00      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15/05/1967  FO</w:t>
      </w:r>
    </w:p>
    <w:p>
      <w:pPr>
        <w:pStyle w:val="Normal"/>
        <w:rPr/>
      </w:pPr>
      <w:r>
        <w:rPr/>
        <w:t xml:space="preserve">  </w:t>
      </w:r>
      <w:r>
        <w:rPr/>
        <w:t>2. RANIERI                    ANNA               AVPC009014-LUIGI EINAUDI                         9,00           3,00          0,00          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)    15/03/1970  NA</w:t>
      </w:r>
    </w:p>
    <w:p>
      <w:pPr>
        <w:pStyle w:val="Normal"/>
        <w:rPr/>
      </w:pPr>
      <w:r>
        <w:rPr/>
        <w:t xml:space="preserve">  </w:t>
      </w:r>
      <w:r>
        <w:rPr/>
        <w:t>3. RIGHI    FABIOLA            RAAA029004-"TOLOSANO A."-FAENZA 4 CIRC.-         6,00           0,00          0,00         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*)   26/02/1971  FO</w:t>
      </w:r>
    </w:p>
    <w:p>
      <w:pPr>
        <w:pStyle w:val="Normal"/>
        <w:rPr/>
      </w:pPr>
      <w:r>
        <w:rPr/>
        <w:t xml:space="preserve">  </w:t>
      </w:r>
      <w:r>
        <w:rPr/>
        <w:t>4. PALLI                      CATIA              MOAA060005-VIGNOLA                                     6,00           0,00          0,00         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*)   26/03/1973  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 TIPI POSTO :  N = POSTO NORMALE        H = POSTO DI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:</w:t>
      </w:r>
      <w:r>
        <w:rPr>
          <w:b/>
        </w:rPr>
        <w:t>A052    LETTERE,LATINO,GRECO LICEO CLASSICO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PUNTEGGI                              PRECED     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RICONG.    ALTRI       CURE        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RANIERI                    ANNA               AVPC009014-LUIGI EINAUDI                9,00            3,00            0,00         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15/03/1970 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 TIPI POSTO :  N = POSTO NORMALE        H = POSTO DI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</w:t>
      </w:r>
      <w:r>
        <w:rPr>
          <w:b/>
        </w:rPr>
        <w:t>:A061    STORIA DELL'ARTE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PUNTEGGI                                 PRECED  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RICONG.    ALTRI       CURE 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COCCHI        ALESSANDRA         RNSD01000C-"FEDERICO FELLINI"                6,00           0,00             0,00    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20/03/1963  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 TIPI POSTO :  N = POSTO NORMALE        H = POSTO DI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 </w:t>
      </w:r>
    </w:p>
    <w:p>
      <w:pPr>
        <w:pStyle w:val="Normal"/>
        <w:rPr/>
      </w:pPr>
      <w:r>
        <w:rPr/>
        <w:t xml:space="preserve">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:</w:t>
      </w:r>
      <w:r>
        <w:rPr>
          <w:b/>
        </w:rPr>
        <w:t>A072    TOPOG. GEN., COSTR.RUR. E DISEGNO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     PUNTEGGI                              PRECED  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RICONG.    ALTRI       CURE     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GENGHINI                   ENRICO             RNTL010008-"O. BELLUZZI"                10,00           4,00            0,00                   PI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27/02/1972  FO</w:t>
      </w:r>
    </w:p>
    <w:p>
      <w:pPr>
        <w:pStyle w:val="Normal"/>
        <w:rPr/>
      </w:pPr>
      <w:r>
        <w:rPr/>
        <w:t xml:space="preserve">  </w:t>
      </w:r>
      <w:r>
        <w:rPr/>
        <w:t>2. CRESCENTINI                MARCO              RETL01000C-"A. SECCHI"                  9,00           3,00             0,00        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04/12/1953  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 TIPI POSTO :  N = POSTO NORMALE        H = POSTO DI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:</w:t>
      </w:r>
      <w:r>
        <w:rPr>
          <w:b/>
        </w:rPr>
        <w:t>A075    DATTILOGRAFIA E STENOGRAFIA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PUNTEGGI                              PRECED     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RICONG.    ALTRI       CURE        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BERARDI                    BEATRICE           RASS000XR6-                                     16,00          10,00          0,00            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21/11/1965  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 TIPI POSTO :  N = POSTO NORMALE        H = POSTO DI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</w:t>
      </w:r>
    </w:p>
    <w:p>
      <w:pPr>
        <w:pStyle w:val="Normal"/>
        <w:rPr/>
      </w:pPr>
      <w:r>
        <w:rPr/>
        <w:t xml:space="preserve">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:</w:t>
      </w:r>
      <w:r>
        <w:rPr>
          <w:b/>
        </w:rPr>
        <w:t>A246    LINGUA E CIV. STRANIERA (FRANCESE</w:t>
      </w:r>
      <w:r>
        <w:rPr/>
        <w:t>)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              PUNTEGGI                          PRECED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RICONG.    ALTRI       CURE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PRESSIMONE                 SANTA ANTONINA     BATD120007-A. MORO                    12,00           6,00           0,00  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19/02/1959  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 TIPI POSTO :  N = POSTO NORMALE        H = POSTO DI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:</w:t>
      </w:r>
      <w:r>
        <w:rPr>
          <w:b/>
        </w:rPr>
        <w:t>A346</w:t>
      </w:r>
      <w:r>
        <w:rPr/>
        <w:t xml:space="preserve">    </w:t>
      </w:r>
      <w:r>
        <w:rPr>
          <w:b/>
        </w:rPr>
        <w:t>LINGUA E CIV. STRANIERA (INGLESE)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          PUNTEGGI                           PRECED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RICONG.    ALTRI       CURE   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MEDRI                      PATRIZIA           RNTD030003-"R. MOLARI"                         9,00             3,00             0,00                 PG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26/09/1957  FO</w:t>
      </w:r>
    </w:p>
    <w:p>
      <w:pPr>
        <w:pStyle w:val="Normal"/>
        <w:rPr/>
      </w:pPr>
      <w:r>
        <w:rPr/>
        <w:t xml:space="preserve">  </w:t>
      </w:r>
      <w:r>
        <w:rPr/>
        <w:t>2. GRALDI                     CINZIA             RARC003016-E.STOPPA                              10,00             4,00             0,00                 PI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16/08/1961  FE</w:t>
      </w:r>
    </w:p>
    <w:p>
      <w:pPr>
        <w:pStyle w:val="Normal"/>
        <w:rPr/>
      </w:pPr>
      <w:r>
        <w:rPr/>
        <w:t xml:space="preserve">  </w:t>
      </w:r>
      <w:r>
        <w:rPr/>
        <w:t>3. GUERNERI                   GIAN LUCA          RNRI010007-"L.B. ALBERTI"             10,00             4,00             0,00    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08/07/1967  FE</w:t>
      </w:r>
    </w:p>
    <w:p>
      <w:pPr>
        <w:pStyle w:val="Normal"/>
        <w:rPr/>
      </w:pPr>
      <w:r>
        <w:rPr/>
        <w:t xml:space="preserve">  </w:t>
      </w:r>
      <w:r>
        <w:rPr/>
        <w:t>4. PRESSIMONE                 SANTA ANTONINA     BATD120007-A. MORO             12,00             6,00             0,00       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)    19/02/1959  EN</w:t>
      </w:r>
    </w:p>
    <w:p>
      <w:pPr>
        <w:pStyle w:val="Normal"/>
        <w:rPr/>
      </w:pPr>
      <w:r>
        <w:rPr/>
        <w:t xml:space="preserve">  </w:t>
      </w:r>
      <w:r>
        <w:rPr/>
        <w:t>5. CORZANI        ALESSIA            RNMM01900X- "TERESA FRANCHINI"               6,00             0,00             0,00       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(**)   26/07/1972  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 TIPI POSTO :  N = POSTO NORMALE        H = POSTO DI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:</w:t>
      </w:r>
      <w:r>
        <w:rPr>
          <w:b/>
        </w:rPr>
        <w:t>A546    LINGUA E CIV. STRANIERA (TEDESCO</w:t>
      </w:r>
      <w:r>
        <w:rPr/>
        <w:t>)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      PUNTEGGI                            PRECED  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RICONG.    ALTRI       CURE  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BISCOSI                    SUSANNE            RARH020004-P.ARTUSI                            6,00              0,00           0,00     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12/01/1964  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 TIPI POSTO :  N = POSTO NORMALE        H = POSTO DI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 </w:t>
      </w:r>
      <w:r>
        <w:rPr/>
        <w:t>CLASSE DI CONCORSO:</w:t>
      </w:r>
      <w:r>
        <w:rPr>
          <w:b/>
        </w:rPr>
        <w:t>C260    LABORATORIO DI ELETTRONICA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PUNTEGGI                              PRECED     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RICONG.    ALTRI       CURE        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NAVACCHIA                  LUIGI              RASS000XR6-                                      9,00              3,00            0,00                                                        N</w:t>
      </w:r>
    </w:p>
    <w:p>
      <w:pPr>
        <w:pStyle w:val="Normal"/>
        <w:rPr/>
      </w:pPr>
      <w:r>
        <w:rPr/>
        <w:t xml:space="preserve">          </w:t>
      </w:r>
      <w:r>
        <w:rPr/>
        <w:t>28/01/1962  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 TIPI POSTO :  N = POSTO NORMALE        H = POSTO DI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</w:t>
      </w:r>
      <w:r>
        <w:rPr/>
        <w:t>TIPO POSTO</w:t>
      </w:r>
      <w:r>
        <w:rPr>
          <w:b/>
        </w:rPr>
        <w:t>: SOSTEGNO PER MINORATI PSICOFISICI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PUNTEGGI                              PRECED   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RICONG.    ALTRI       CURE     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1. VIOLANI                    GIULIA             RNSS000DZ1-                                           17,00          11,00          0,00                   PI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26/12/1966  RA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2. FOLESANI                   STEFANIA           MOSS000DW1-                                    14,00            8,00          0,00                  PI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26/12/1966  FO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3. BRIGHI                     CHIARA             BOSS000DD1-                                           13,00           7,00           0,00                   PI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15/10/1968  FO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4. GALLINUCCI                 MORENA             PVSS000DM1-                                  13,00           7,00           0,00                   PI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30/09/1971  FO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5. BRIGHI                     ANTONELLA          MOSS000DW1-                                    16,00          10,00         0,00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13/08/1961  FO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6. MOSCONI                    SILVIA             RASS000DR1-                                          13,00            7,00          0,00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28/08/1970  FO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7. GRAMELLINI                 ROBERTA            BOSS000DD1-                                 12,00             6,00          0,00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01/02/1960  FO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8. BALDARI                    RITA               MOSS000DW1-                                            9,00             3,00          0,00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09/11/1957  LE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9. VALENTE                    GIANCARLO          RNSS000DZ1-                                    9,00            3,00           0,00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11/06/1962  RA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0. BONANDI                    BRUNO              RESS000DC1-                                         6,00            0,00           0,00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18/05/1959  FO                                       (RICHIESTO)</w:t>
      </w:r>
    </w:p>
    <w:p>
      <w:pPr>
        <w:pStyle w:val="Normal"/>
        <w:rPr/>
      </w:pPr>
      <w:r>
        <w:rPr/>
        <w:t>11. RONCORONI AGELLI           MONICA             RESS000DC1-                             6,00            0,00           0,00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31/08/1963  FO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2. MASINA                     MONICA             BSSS000DF1-                                          6,00            0,00           0,00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09/08/1965  FO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3. CECCARONI                  DAVIDE             RNSS000DZ1-                                     6,00            0,00            0,00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23/09/1967  FO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4. CASADIO                    ELISABETTA         RESS000DC1-                                    6,00            0,00            0,00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28/12/1969  FO                                       (RICHIESTO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</w:t>
      </w:r>
      <w:r>
        <w:rPr/>
        <w:t xml:space="preserve">TIPO POSTO: </w:t>
      </w:r>
      <w:r>
        <w:rPr>
          <w:b/>
        </w:rPr>
        <w:t>SOSTEGNO PER MINORATI PSICOFISICI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               PUNTEGGI                        PRECE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RICONG.    ALTRI       CURE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VESPIGNANI                 SUSANNA            MOSS000DW1-                                             6,00             0,00             0,00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04/09/1971  FO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6. ROSSI                      DANILA             MOTF00801X-GALILEO GALILEI                      9,00             3,00             0,00                                        H,N</w:t>
      </w:r>
    </w:p>
    <w:p>
      <w:pPr>
        <w:pStyle w:val="Normal"/>
        <w:rPr/>
      </w:pPr>
      <w:r>
        <w:rPr/>
        <w:t xml:space="preserve">   </w:t>
      </w:r>
      <w:r>
        <w:rPr/>
        <w:t>(*)    02/03/1956  FO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7. ORLANDI   MORENO   RORH01000C-IST.PROF ALBERGHIERO – ADRIA             9,00              3,00             0,00                                        H,N</w:t>
      </w:r>
    </w:p>
    <w:p>
      <w:pPr>
        <w:pStyle w:val="Normal"/>
        <w:rPr/>
      </w:pPr>
      <w:r>
        <w:rPr/>
        <w:t xml:space="preserve">   </w:t>
      </w:r>
      <w:r>
        <w:rPr/>
        <w:t>(*)    15/01/1960  FO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8. DIGIESI                    LUCIA              VITE00801G-S. BOSCARDIN                               6,00              0,00             0,00                                        H,N</w:t>
      </w:r>
    </w:p>
    <w:p>
      <w:pPr>
        <w:pStyle w:val="Normal"/>
        <w:rPr/>
      </w:pPr>
      <w:r>
        <w:rPr/>
        <w:t xml:space="preserve">   </w:t>
      </w:r>
      <w:r>
        <w:rPr/>
        <w:t>(*)    13/08/1954  BA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9. VENTURI                    TERESA             MOMM02102R-ALIGHIERI                             6,00              0,00             0,00                                          H</w:t>
      </w:r>
    </w:p>
    <w:p>
      <w:pPr>
        <w:pStyle w:val="Normal"/>
        <w:rPr/>
      </w:pPr>
      <w:r>
        <w:rPr/>
        <w:t xml:space="preserve">   </w:t>
      </w:r>
      <w:r>
        <w:rPr/>
        <w:t>(**)   23/06/1969  FO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20. DEGLI ANGELI               VANIA              RAMM802018-"GESSI R."                             0,00             0,00             0,00                                          H</w:t>
      </w:r>
    </w:p>
    <w:p>
      <w:pPr>
        <w:pStyle w:val="Normal"/>
        <w:rPr/>
      </w:pPr>
      <w:r>
        <w:rPr/>
        <w:t xml:space="preserve">   </w:t>
      </w:r>
      <w:r>
        <w:rPr/>
        <w:t>(**)   07/03/1974  FO                                       (RICHIES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SCLUSI:   </w:t>
      </w:r>
      <w:r>
        <w:rPr/>
        <w:t>FASANELLI  PAOLA   DA UDINE      CL. A029        (MANCANZA TITOLO SPECIALIZZAZIONE)</w:t>
      </w:r>
      <w:r>
        <w:rPr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 xml:space="preserve">PALUMBO ROCCO      DA AREZZO   CL. A029       (MANCANZA TITOLO  SPECIALIZZAZION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 TIPI POSTO :  N = POSTO NORMALE        H = POSTO DI SOSTEGNO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</w:t>
      </w:r>
      <w:r>
        <w:rPr/>
        <w:t>TIPO POSTO</w:t>
      </w:r>
      <w:r>
        <w:rPr>
          <w:b/>
        </w:rPr>
        <w:t>: SOSTEGNO PER MINORATI DELL 'UDITO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PUNTEGGI                              PRECED     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RICONG.    ALTRI       CURE        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1. VIOLANI                    GIULIA             RNSS000DZ1-                                          17,00          11,00           0,00                  PI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26/12/1966  RA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2. FOLESANI                   STEFANIA           MOSS000DW1-                                   14,00            8,00          0,00                   PI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26/12/1966  FO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3. BRIGHI                     CHIARA             BOSS000DD1-                                          13,00           7,00            0,00                  PI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15/10/1968  FO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4. GALLINUCCI                 MORENA             PVSS000DM1-                                 13,00           7,00            0,00                  PI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30/09/1971  FO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5. BRIGHI                     ANTONELLA          MOSS000DW1-                                   16,00          10,00          0,00 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13/08/1961  FO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6. MOSCONI                    SILVIA             RASS000DR1-                                         13,00            7,00          0,00  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28/08/1970  FO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7. GRAMELLINI                 ROBERTA            BOSS000DD1-                                 12,00            6,00          0,00 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01/02/1960  FO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8. BALDARI                    RITA               MOSS000DW1-                                            9,00            3,00          0,00 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09/11/1957  LE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9. VALENTE                    GIANCARLO          RNSS000DZ1-                                    9,00            3,00          0,00 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11/06/1962  RA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0. BONANDI                    BRUNO              RESS000DC1-                                         6,00             0,00         0,00 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18/05/1959  FO                                       (RICHIESTO)</w:t>
      </w:r>
    </w:p>
    <w:p>
      <w:pPr>
        <w:pStyle w:val="Normal"/>
        <w:rPr/>
      </w:pPr>
      <w:r>
        <w:rPr/>
        <w:t>11. RONCORONI AGELLI           MONICA             RESS000DC1-                             6,00             0,00         0,00 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31/08/1963  FO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2. MASINA                     MONICA             BSSS000DF1-                                          6,00             0,00         0,00 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09/08/1965  FO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3. CECCARONI                  DAVIDE             RNSS000DZ1-                                      6,00             0,00         0,00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23/09/1967  FO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4. CASADIO                    ELISABETTA         RESS000DC1-                                     6,00            0,00          0,00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28/12/1969  FO                                       (RICHIES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</w:t>
      </w:r>
      <w:r>
        <w:rPr/>
        <w:t>TIPO POSTO</w:t>
      </w:r>
      <w:r>
        <w:rPr>
          <w:b/>
        </w:rPr>
        <w:t>: SOSTEGNO PER MINORATI DELL 'UDITO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                PUNTEGGI                     PRECED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RICONG.    ALTRI       CURE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5. VESPIGNANI                 SUSANNA            MOSS000DW1-                                          6,00            0,00           0,00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04/09/1971  FO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6. ROSSI                      DANILA             MOTF00801X-GALILEO GALILEI                   9,00            3,00            0,00                                            H,N</w:t>
      </w:r>
    </w:p>
    <w:p>
      <w:pPr>
        <w:pStyle w:val="Normal"/>
        <w:rPr/>
      </w:pPr>
      <w:r>
        <w:rPr/>
        <w:t xml:space="preserve">   </w:t>
      </w:r>
      <w:r>
        <w:rPr/>
        <w:t>(*)    02/03/1956  FO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7. ORLANDI    MORENO        RORH01000C-IST.PROF ALBERGHIERO - ADRIA     9,00            3,00            0,00                                            H,N</w:t>
      </w:r>
    </w:p>
    <w:p>
      <w:pPr>
        <w:pStyle w:val="Normal"/>
        <w:rPr/>
      </w:pPr>
      <w:r>
        <w:rPr/>
        <w:t xml:space="preserve">   </w:t>
      </w:r>
      <w:r>
        <w:rPr/>
        <w:t>(*)    15/01/1960  FO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8. DIGIESI                    LUCIA              VITE00801G-S. BOSCARDIN                            6,00             0,00           0,00                                            H,N</w:t>
      </w:r>
    </w:p>
    <w:p>
      <w:pPr>
        <w:pStyle w:val="Normal"/>
        <w:rPr/>
      </w:pPr>
      <w:r>
        <w:rPr/>
        <w:t xml:space="preserve">   </w:t>
      </w:r>
      <w:r>
        <w:rPr/>
        <w:t>(*)    13/08/1954  BA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9. VENTURI                    TERESA             MOMM02102R-ALIGHIERI                          6,00             0,00           0,00                                              H</w:t>
      </w:r>
    </w:p>
    <w:p>
      <w:pPr>
        <w:pStyle w:val="Normal"/>
        <w:rPr/>
      </w:pPr>
      <w:r>
        <w:rPr/>
        <w:t xml:space="preserve">   </w:t>
      </w:r>
      <w:r>
        <w:rPr/>
        <w:t xml:space="preserve">(**)   23/06/1969  FO                                       (RICHIESTO)   </w:t>
      </w:r>
    </w:p>
    <w:p>
      <w:pPr>
        <w:pStyle w:val="Normal"/>
        <w:rPr/>
      </w:pPr>
      <w:r>
        <w:rPr/>
        <w:t xml:space="preserve"> </w:t>
      </w:r>
      <w:r>
        <w:rPr/>
        <w:t>20. DEGLI ANGELI               VANIA              RAMM802018-"GESSI R."                         0,00             0,00           0,00                                              H</w:t>
      </w:r>
    </w:p>
    <w:p>
      <w:pPr>
        <w:pStyle w:val="Normal"/>
        <w:rPr/>
      </w:pPr>
      <w:r>
        <w:rPr/>
        <w:t xml:space="preserve">   </w:t>
      </w:r>
      <w:r>
        <w:rPr/>
        <w:t>(**)   07/03/1974  FO                                       (RICHIES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SCLUSI:   </w:t>
      </w:r>
      <w:r>
        <w:rPr/>
        <w:t>FASANELLI  PAOLA   DA UDINE      CL. A029        (MANCANZA TITOLO SPECIALIZZAZIONE)</w:t>
      </w:r>
      <w:r>
        <w:rPr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 xml:space="preserve">PALUMBO ROCCO      DA AREZZO   CL. A029       (MANCANZA TITOLO  SPECIALIZZAZION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 TIPI POSTO :  N = POSTO NORMALE        H = POSTO DI SOSTEGN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</w:t>
      </w:r>
      <w:r>
        <w:rPr/>
        <w:t>TIPO POSTO</w:t>
      </w:r>
      <w:r>
        <w:rPr>
          <w:b/>
        </w:rPr>
        <w:t>: SOSTEGNO PER MINORATI DELLA VISTA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PUNTEGGI                              PRECED          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RICONG.    ALTRI       CURE                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1. VIOLANI                    GIULIA             RNSS000DZ1-                                          17,00           11,00         0,00                   PI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26/12/1966  RA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2. FOLESANI                   STEFANIA           MOSS000DW1-                                   14,00             8,00          0,00                PI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26/12/1966  FO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3. BRIGHI                     CHIARA             BOSS000DD1-                                          13,00             7,00         0,00                  PI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15/10/1968  FO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4. GALLINUCCI                 MORENA             PVSS000DM1-                                 13,00             7,00          0,00                 PI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30/09/1971  FO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5. BRIGHI                     ANTONELLA          MOSS000DW1-                                   16,00           10,00         0,00  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13/08/1961  FO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6. MOSCONI                    SILVIA             RASS000DR1-                                          13,00           7,00           0,00 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28/08/1970  FO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7. GRAMELLINI                 ROBERTA            BOSS000DD1-                                 12,00            6,00           0,00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01/02/1960  FO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8. BALDARI                    RITA               MOSS000DW1-                                            9,00            3,00          0,00 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09/11/1957  LE                                       (RICHIESTO)</w:t>
      </w:r>
    </w:p>
    <w:p>
      <w:pPr>
        <w:pStyle w:val="Normal"/>
        <w:rPr/>
      </w:pPr>
      <w:r>
        <w:rPr/>
        <w:t xml:space="preserve">  </w:t>
      </w:r>
      <w:r>
        <w:rPr/>
        <w:t>9. VALENTE                    GIANCARLO          RNSS000DZ1-                                    9,00            3,00           0,00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11/06/1962  RA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0. BONANDI                    BRUNO              RESS000DC1-                                         6,00            0,00           0,00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18/05/1959  FO                                       (RICHIESTO)</w:t>
      </w:r>
    </w:p>
    <w:p>
      <w:pPr>
        <w:pStyle w:val="Normal"/>
        <w:rPr/>
      </w:pPr>
      <w:r>
        <w:rPr/>
        <w:t>11. RONCORONI AGELLI           MONICA             RESS000DC1-                             6,00            0,00           0,00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31/08/1963  FO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2. MASINA                     MONICA             BSSS000DF1-                                          6,00            0,00           0,00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09/08/1965  FO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3. CECCARONI                  DAVIDE             RNSS000DZ1-                                      6,00            0,00           0,00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23/09/1967  FO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4. CASADIO                    ELISABETTA         RESS000DC1-                                     6,00            0,00           0,00                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28/12/1969  FO                                       (RICHIES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O SCOLASTICO   2006/07                                                                                                                                                                               15/07/06</w:t>
      </w:r>
    </w:p>
    <w:p>
      <w:pPr>
        <w:pStyle w:val="Normal"/>
        <w:rPr/>
      </w:pPr>
      <w:r>
        <w:rPr/>
        <w:t xml:space="preserve">  </w:t>
      </w:r>
      <w:r>
        <w:rPr/>
        <w:t xml:space="preserve">GRADUATORIA </w:t>
      </w:r>
      <w:r>
        <w:rPr>
          <w:b/>
        </w:rPr>
        <w:t>ASSEGNAZIONE PROVVISORIA INTERPROVINCIALE</w:t>
      </w:r>
      <w:r>
        <w:rPr/>
        <w:t xml:space="preserve"> - SCUOLA SECONDARIA DI II GRADO                             </w:t>
      </w:r>
    </w:p>
    <w:p>
      <w:pPr>
        <w:pStyle w:val="Normal"/>
        <w:rPr/>
      </w:pPr>
      <w:r>
        <w:rPr/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Normal"/>
        <w:rPr/>
      </w:pPr>
      <w:r>
        <w:rPr/>
        <w:t xml:space="preserve"> </w:t>
      </w:r>
      <w:r>
        <w:rPr/>
        <w:t>TIPO POSTO</w:t>
      </w:r>
      <w:r>
        <w:rPr>
          <w:b/>
        </w:rPr>
        <w:t>: SOSTEGNO PER MINORATI DELLA VISTA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ATI ANAGRAFICI                                 DATI DI TITOLARITA'                                                   PUNTEGGI                      PRECED               TIP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RICONG.    ALTRI       CURE                                   POSTO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5. VESPIGNANI                 SUSANNA            MOSS000DW1-                                            6,00            0,00             0,00                                         H</w:t>
      </w:r>
    </w:p>
    <w:p>
      <w:pPr>
        <w:pStyle w:val="Normal"/>
        <w:rPr/>
      </w:pPr>
      <w:r>
        <w:rPr/>
        <w:t xml:space="preserve">          </w:t>
      </w:r>
      <w:r>
        <w:rPr/>
        <w:t>04/09/1971  FO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6. ROSSI                      DANILA             MOTF00801X-GALILEO GALILEI                      9,00            3,00             0,00                                       H,N</w:t>
      </w:r>
    </w:p>
    <w:p>
      <w:pPr>
        <w:pStyle w:val="Normal"/>
        <w:rPr/>
      </w:pPr>
      <w:r>
        <w:rPr/>
        <w:t xml:space="preserve">   </w:t>
      </w:r>
      <w:r>
        <w:rPr/>
        <w:t>(*)    02/03/1956  FO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7. ORLANDI   MORENO     RORH01000C-IST.PROF ALBERGHIERO - ADRIA            9,00            3,00             0,00                                       H,N</w:t>
      </w:r>
    </w:p>
    <w:p>
      <w:pPr>
        <w:pStyle w:val="Normal"/>
        <w:rPr/>
      </w:pPr>
      <w:r>
        <w:rPr/>
        <w:t xml:space="preserve">   </w:t>
      </w:r>
      <w:r>
        <w:rPr/>
        <w:t>(*)    15/01/1960  FO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8. DIGIESI                    LUCIA              VITE00801G-S. BOSCARDIN                                6,00            0,00            0,00                                       H,N</w:t>
      </w:r>
    </w:p>
    <w:p>
      <w:pPr>
        <w:pStyle w:val="Normal"/>
        <w:rPr/>
      </w:pPr>
      <w:r>
        <w:rPr/>
        <w:t xml:space="preserve">   </w:t>
      </w:r>
      <w:r>
        <w:rPr/>
        <w:t>(*)    13/08/1954  BA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19. VENTURI                    TERESA             MOMM02102R-ALIGHIERI                              6,00            0,00            0,00                                         H</w:t>
      </w:r>
    </w:p>
    <w:p>
      <w:pPr>
        <w:pStyle w:val="Normal"/>
        <w:rPr/>
      </w:pPr>
      <w:r>
        <w:rPr/>
        <w:t xml:space="preserve">   </w:t>
      </w:r>
      <w:r>
        <w:rPr/>
        <w:t>(**)   23/06/1969  FO                                       (RICHIESTO)</w:t>
      </w:r>
    </w:p>
    <w:p>
      <w:pPr>
        <w:pStyle w:val="Normal"/>
        <w:rPr/>
      </w:pPr>
      <w:r>
        <w:rPr/>
        <w:t xml:space="preserve"> </w:t>
      </w:r>
      <w:r>
        <w:rPr/>
        <w:t>20. DEGLI ANGELI               VANIA              RAMM802018-"GESSI R."                             0,00            0,00            0,00                                         H</w:t>
      </w:r>
    </w:p>
    <w:p>
      <w:pPr>
        <w:pStyle w:val="Normal"/>
        <w:rPr/>
      </w:pPr>
      <w:r>
        <w:rPr/>
        <w:t xml:space="preserve">   </w:t>
      </w:r>
      <w:r>
        <w:rPr/>
        <w:t>(**)   07/03/1974  FO                                       (RICHIESTO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SCLUSI:   </w:t>
      </w:r>
      <w:r>
        <w:rPr/>
        <w:t>FASANELLI  PAOLA   DA UDINE      CL. A029        (MANCANZA TITOLO SPECIALIZZAZIONE)</w:t>
      </w:r>
      <w:r>
        <w:rPr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 xml:space="preserve">PALUMBO ROCCO      DA AREZZO   CL. A029       (MANCANZA TITOLO  SPECIALIZZAZION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DOCENTI STESSO GRADO DI ISTRUZIONE ALTRO TIPO POSTO O CLASSE DI CONCORSO -- (**)DOCENTI ALTRO GRADO DI ISTR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 TIPI POSTO :  N = POSTO NORMALE        H = POSTO DI SOSTEGNO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5:02:00Z</dcterms:created>
  <dc:creator>M.I.U.R.</dc:creator>
  <dc:description/>
  <cp:keywords/>
  <dc:language>en-US</dc:language>
  <cp:lastModifiedBy>M.I.U.R.</cp:lastModifiedBy>
  <cp:lastPrinted>2006-07-15T12:18:00Z</cp:lastPrinted>
  <dcterms:modified xsi:type="dcterms:W3CDTF">2006-07-15T10:23:00Z</dcterms:modified>
  <cp:revision>12</cp:revision>
  <dc:subject/>
  <dc:title> </dc:title>
</cp:coreProperties>
</file>